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социальный педагог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>
          <w:b/>
          <w:b/>
        </w:rPr>
      </w:pPr>
      <w:r>
        <w:rPr>
          <w:b/>
        </w:rPr>
        <w:t xml:space="preserve">1.1. Педагогическая нагрузка (за период с предыдущей аттестации) по годам и группам (группам) – количество обучающихся (воспитанников), охваченных сопровождением </w:t>
      </w:r>
    </w:p>
    <w:p>
      <w:pPr>
        <w:pStyle w:val="C0c6"/>
        <w:spacing w:before="0" w:after="0"/>
        <w:rPr>
          <w:b/>
          <w:b/>
        </w:rPr>
      </w:pPr>
      <w:r>
        <w:rPr>
          <w:b/>
        </w:rPr>
      </w:r>
    </w:p>
    <w:p>
      <w:pPr>
        <w:pStyle w:val="C0c6"/>
        <w:spacing w:before="0" w:after="0"/>
        <w:ind w:left="2880" w:hanging="0"/>
        <w:rPr/>
      </w:pPr>
      <w:r>
        <w:rPr/>
        <w:t>Таблица 1.1. Нагрузка педагогического работника</w:t>
      </w:r>
    </w:p>
    <w:p>
      <w:pPr>
        <w:pStyle w:val="C0c6"/>
        <w:spacing w:before="0" w:after="0"/>
        <w:jc w:val="right"/>
        <w:rPr/>
      </w:pPr>
      <w:r>
        <w:rPr/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89"/>
        <w:gridCol w:w="3335"/>
        <w:gridCol w:w="3355"/>
      </w:tblGrid>
      <w:tr>
        <w:trPr>
          <w:trHeight w:val="35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Объем нагрузки (кол-во ставок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Направления деятельност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Количество групп/ обучающихся (воспитанников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rPr/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880" w:hanging="0"/>
        <w:rPr/>
      </w:pPr>
      <w:r>
        <w:rPr>
          <w:rStyle w:val="C1c20"/>
          <w:b/>
        </w:rPr>
        <w:t>Таблица 1.2. Перечень программ,  реализуемых социальным педагогом, с указанием их направленности (коррекционно-развивающая, профилактическая, образовательная, др.)</w:t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4671"/>
        <w:gridCol w:w="4105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ы, проекты, комплексы мероприятий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детей, охваченных программой (в % от общего кол-ва обучающихся (воспитанников)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коррекционно-развивающ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jc w:val="center"/>
        <w:rPr/>
      </w:pPr>
      <w:r>
        <w:rPr>
          <w:i/>
        </w:rPr>
        <w:t>Таблица 2.1.1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/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ind w:left="270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rPr/>
      </w:pPr>
      <w:r>
        <w:rPr>
          <w:i/>
        </w:rPr>
        <w:t>Таблица 2.1.1.</w:t>
      </w:r>
      <w:r>
        <w:rPr/>
        <w:t xml:space="preserve"> Доля достижения планируемых результатов</w:t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jc w:val="center"/>
        <w:rPr/>
      </w:pPr>
      <w:r>
        <w:rPr/>
        <w:t>по социальной адаптации (в % от общего количества обучающихся)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tabs>
          <w:tab w:val="clear" w:pos="708"/>
          <w:tab w:val="left" w:pos="2700" w:leader="none"/>
        </w:tabs>
        <w:ind w:left="2700" w:hanging="0"/>
        <w:jc w:val="center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664"/>
        <w:gridCol w:w="2278"/>
      </w:tblGrid>
      <w:tr>
        <w:trPr>
          <w:trHeight w:val="2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адаптация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группы «риска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стоящих на ВШК, в КД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группы риска, охваченных  социально-значимой деятельностью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(помощь)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нуждающихся в социальной помощ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получивших помощь по трудоустройству, патронату, обеспечению жильём, пособиями и т.д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адаптац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защита (помощь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- 201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адаптац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- 201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защита (помощь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 - 2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адаптац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защита (помощь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right"/>
        <w:rPr>
          <w:i/>
          <w:i/>
        </w:rPr>
      </w:pPr>
      <w:r>
        <w:rPr>
          <w:i/>
        </w:rPr>
      </w:r>
    </w:p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ind w:left="2880" w:hanging="0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671"/>
        <w:gridCol w:w="2070"/>
        <w:gridCol w:w="207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сть освоения обучающимися (воспитанниками) программы (доля от количества детей, осваивающих программу)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а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Normal"/>
        <w:ind w:left="2880" w:hanging="0"/>
        <w:rPr/>
      </w:pPr>
      <w:r>
        <w:rPr/>
        <w:t>по социальной адаптации  (в % от общего количества обучающихся)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ind w:left="2880" w:hanging="0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6664"/>
        <w:gridCol w:w="2278"/>
      </w:tblGrid>
      <w:tr>
        <w:trPr>
          <w:trHeight w:val="28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адаптация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группы «риска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стоящих на ВШК, в КД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группы риска, охваченных  социально-значимой деятельностью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циальная защита (помощь)</w:t>
            </w:r>
          </w:p>
        </w:tc>
      </w:tr>
      <w:tr>
        <w:trPr/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- 2014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нуждающихся в социальной помощ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получивших помощь по трудоустройству, патронату, обеспечению жильём, пособиями и т.д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адаптац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защита (помощь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- 201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адаптац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- 2016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защита (помощь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 - 20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адаптац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защита (помощь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284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284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jc w:val="right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right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jc w:val="center"/>
        <w:rPr>
          <w:i/>
          <w:i/>
        </w:rPr>
      </w:pPr>
      <w:r>
        <w:rPr/>
        <w:t xml:space="preserve">* 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180" w:hanging="180"/>
        <w:rPr/>
      </w:pPr>
      <w:r>
        <w:rPr/>
      </w:r>
    </w:p>
    <w:p>
      <w:pPr>
        <w:pStyle w:val="Normacttext"/>
        <w:spacing w:before="0" w:after="0"/>
        <w:ind w:left="180" w:hanging="180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jc w:val="right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4320" w:hanging="0"/>
        <w:jc w:val="both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221"/>
        <w:gridCol w:w="3780"/>
        <w:gridCol w:w="2340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7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jc w:val="both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            </w:t>
      </w:r>
      <w:r>
        <w:rPr>
          <w:rStyle w:val="C1"/>
        </w:rPr>
        <w:t>____ ___   (расшифровка подписи)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  <w:r>
        <w:br w:type="page"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о структурой дефекта, корректируемого педагогом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___________________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3 методика___________________________________________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56:00Z</dcterms:created>
  <dc:creator>user</dc:creator>
  <dc:description/>
  <cp:keywords/>
  <dc:language>en-US</dc:language>
  <cp:lastModifiedBy>user</cp:lastModifiedBy>
  <cp:lastPrinted>2014-07-04T09:37:00Z</cp:lastPrinted>
  <dcterms:modified xsi:type="dcterms:W3CDTF">2016-06-29T09:05:00Z</dcterms:modified>
  <cp:revision>53</cp:revision>
  <dc:subject/>
  <dc:title>Информационная справка о деятельности _____________</dc:title>
</cp:coreProperties>
</file>