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учитель-логопед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сопровождением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</w:rPr>
      </w:pPr>
      <w:r>
        <w:rPr>
          <w:rStyle w:val="C1c20"/>
        </w:rPr>
        <w:t>* вписывается: «Обследование обучающихся (воспитанников), групповые и индивидуальные занятия, мониторинг эффективности работы»</w:t>
      </w:r>
    </w:p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логопедическ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-900" w:hanging="0"/>
        <w:jc w:val="right"/>
        <w:rPr/>
      </w:pPr>
      <w:r>
        <w:rPr/>
        <w:t>Таблица 2.1.1.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ление недостатков в развитии, восстановление нарушенных функци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логопедическ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недостатков в развитии, восстановление нарушенных функц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225"/>
        <w:gridCol w:w="1559"/>
        <w:gridCol w:w="992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spacing w:before="0" w:after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80" w:hanging="0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jc w:val="right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21"/>
        <w:gridCol w:w="3780"/>
        <w:gridCol w:w="234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7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jc w:val="both"/>
        <w:rPr>
          <w:rStyle w:val="C31c4c45"/>
        </w:rPr>
      </w:pPr>
      <w:r>
        <w:rPr/>
      </w:r>
    </w:p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</w:t>
      </w:r>
      <w:r>
        <w:rPr>
          <w:rStyle w:val="C1"/>
        </w:rPr>
        <w:t>____ ___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  <w:bCs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о структурой дефекта, корректируемого педагогом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___________________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3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12:00Z</dcterms:created>
  <dc:creator>user</dc:creator>
  <dc:description/>
  <cp:keywords/>
  <dc:language>en-US</dc:language>
  <cp:lastModifiedBy>user</cp:lastModifiedBy>
  <cp:lastPrinted>2014-07-04T09:27:00Z</cp:lastPrinted>
  <dcterms:modified xsi:type="dcterms:W3CDTF">2016-06-29T09:15:00Z</dcterms:modified>
  <cp:revision>7</cp:revision>
  <dc:subject/>
  <dc:title>Информационная справка о деятельности _____________</dc:title>
</cp:coreProperties>
</file>