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</w:rPr>
        <w:t>(инструктора по труду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– количество обучающихся (воспитанников), охваченных воспитательной и профориентационной работой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70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Изучение трудовых навыков обучающихся (воспитанников), групповые и индивидуальные занятия, профориентационная работа, мониторинг эффективности трудового воспитания или образования» и т.п.</w:t>
      </w:r>
    </w:p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spacing w:before="0" w:after="0"/>
        <w:ind w:left="2880" w:hanging="0"/>
        <w:rPr/>
      </w:pPr>
      <w:r>
        <w:rPr>
          <w:rStyle w:val="C1c20"/>
          <w:b/>
        </w:rPr>
        <w:t>Таблица 1.2. Перечень программ,  реализуемых инструктором по труду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воспитательных, профориентацион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spacing w:before="0" w:after="0"/>
        <w:ind w:left="2880" w:hanging="0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cttext"/>
        <w:spacing w:before="0" w:after="0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ные трудовые умения и навыки</w:t>
            </w:r>
          </w:p>
          <w:p>
            <w:pPr>
              <w:pStyle w:val="Normal"/>
              <w:rPr/>
            </w:pPr>
            <w:r>
              <w:rPr/>
              <w:t xml:space="preserve">- готовность к выбору профессиональной деятельност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воспитательных, профориентацион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jc w:val="center"/>
        <w:rPr/>
      </w:pPr>
      <w:r>
        <w:rPr/>
        <w:t>Таблица 2.1.2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jc w:val="center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ные трудовые умения и навыки</w:t>
            </w:r>
          </w:p>
          <w:p>
            <w:pPr>
              <w:pStyle w:val="Normal"/>
              <w:rPr/>
            </w:pPr>
            <w:r>
              <w:rPr/>
              <w:t xml:space="preserve">- готовность к выбору профессиональной деятельно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ind w:left="2880" w:hanging="0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69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>
          <w:rStyle w:val="C31c4c45"/>
        </w:rPr>
        <w:t> </w:t>
      </w:r>
    </w:p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_________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               _________________________________    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сформированности трудовых умений и навыков)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программ)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готовности к выбору профессии)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7-04T09:25:00Z</cp:lastPrinted>
  <dcterms:modified xsi:type="dcterms:W3CDTF">2016-06-29T08:47:00Z</dcterms:modified>
  <cp:revision>45</cp:revision>
  <dc:subject/>
  <dc:title>Информационная справка о деятельности _____________</dc:title>
</cp:coreProperties>
</file>